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апреля 2022 г.                                                                                             № 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й в Правила землепользования и застройки муниципального образования Вершиловский сельсовет Чкаловского района Нижегородской области, утвержденные решением Вершиловского сельского Совета Чкаловского муниципального района Нижегородской области от 08.07.2014 № 11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4 Градостроительного кодекса Российской Федерации, постановлением администрации городского округа город Чкаловск Нижегородской области от 29.03.2022 №461 «О подготовке проекта о внесении изменений в Правила землепользования и застройки муниципального образования Вершиловский сельсовет Чкаловского района Нижегородской области», руководствуясь Уставом городского округа город Чкаловск Нижегородской области, Совет депутатов </w:t>
      </w:r>
      <w:r>
        <w:rPr>
          <w:b/>
          <w:bCs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авила землепользования и застройки муниципального образования Вершиловский сельсовет Чкаловского района Нижегородской области, утвержденные решением Вершиловского сельского Совета Чкаловского муниципального района Нижегородской области от 08.07.2014 №11 (в редакции решений Совета депутатов городского округа город Чкаловск Нижегородской области от 29.05.2017 № 42, от 22.12.2017 № 125, от 26.11.2018 № 111, от 02.08.2019 № 68, от 28.12.2020 № 143, от 25.03.2021 № 47), (далее -  Правила землепользования и застройки Вершиловского сельсовета), в части включения дополнительно в перечень основных видов разрешенного использования, установленных градостроительным регламентом для территориальной зоны О-3 (зона образовательных и воспитательных учреждений), вид «амбулаторно-поликлиническое обслуживание» (код (числовое обозначение) вида разрешенного использования земельного участка 3.4.1.)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города Чкаловска с изменениями, утвержденными настоящим решением,</w:t>
      </w:r>
      <w:r>
        <w:rPr/>
        <w:t xml:space="preserve"> </w:t>
      </w:r>
      <w:r>
        <w:rPr>
          <w:sz w:val="28"/>
          <w:szCs w:val="28"/>
        </w:rPr>
        <w:t>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 w:cs="Times New Roman" w:ascii="Times New Roman" w:hAnsi="Times New Roman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</w:rPr>
          <w:t>http://www.gorodchkalovsk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А.Г. Кудряшов</w:t>
      </w:r>
    </w:p>
    <w:p>
      <w:pPr>
        <w:pStyle w:val="31"/>
        <w:shd w:fill="auto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spacing w:lineRule="auto" w:line="276"/>
        <w:rPr>
          <w:rFonts w:ascii="Times New Roman" w:hAnsi="Times New Roman" w:eastAsia="Calibri" w:cs="Times New Roman"/>
          <w:w w:val="10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Calibri" w:cs="Times New Roman"/>
          <w:spacing w:val="-15"/>
          <w:w w:val="10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5"/>
          <w:w w:val="102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w w:val="102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2-04-25T15:28:00Z</cp:lastPrinted>
  <dcterms:modified xsi:type="dcterms:W3CDTF">2022-04-26T05:16:00Z</dcterms:modified>
  <cp:revision>49</cp:revision>
  <dc:subject/>
  <dc:title/>
</cp:coreProperties>
</file>